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Calibri" w:cs="Calibri" w:ascii="Arial" w:hAnsi="Arial"/>
          <w:b/>
          <w:sz w:val="22"/>
          <w:szCs w:val="22"/>
          <w:lang w:val="it-IT" w:eastAsia="ar-SA" w:bidi="ar-SA"/>
        </w:rPr>
        <w:t>ALLEGATO 6</w:t>
      </w:r>
    </w:p>
    <w:p>
      <w:pPr>
        <w:pStyle w:val="Normal"/>
        <w:spacing w:before="70" w:after="0"/>
        <w:ind w:left="621" w:hanging="0"/>
        <w:jc w:val="center"/>
        <w:rPr>
          <w:rFonts w:ascii="Arial" w:hAnsi="Arial" w:eastAsia="Verdana" w:cs="Arial"/>
          <w:b/>
          <w:b/>
          <w:sz w:val="18"/>
          <w:szCs w:val="18"/>
        </w:rPr>
      </w:pPr>
      <w:r>
        <w:rPr>
          <w:rFonts w:eastAsia="Verdana" w:cs="Arial" w:ascii="Arial" w:hAnsi="Arial"/>
          <w:b/>
          <w:sz w:val="28"/>
          <w:szCs w:val="28"/>
        </w:rPr>
        <w:t>ATTESTAZIONE CONGIUNTA DI RISPONDENZA</w:t>
      </w:r>
      <w:r>
        <w:rPr>
          <w:rFonts w:eastAsia="Verdana" w:cs="Arial" w:ascii="Arial" w:hAnsi="Arial"/>
          <w:b/>
          <w:sz w:val="30"/>
          <w:szCs w:val="30"/>
        </w:rPr>
        <w:t xml:space="preserve"> </w:t>
      </w:r>
      <w:r>
        <w:rPr>
          <w:rFonts w:eastAsia="Verdana" w:cs="Arial" w:ascii="Arial" w:hAnsi="Arial"/>
          <w:b/>
          <w:sz w:val="20"/>
          <w:szCs w:val="20"/>
        </w:rPr>
        <w:t>(D.M. 16/1/2017)</w:t>
      </w:r>
    </w:p>
    <w:p>
      <w:pPr>
        <w:pStyle w:val="Normal"/>
        <w:spacing w:before="70" w:after="0"/>
        <w:ind w:left="621" w:hanging="0"/>
        <w:jc w:val="center"/>
        <w:rPr>
          <w:rFonts w:ascii="Arial" w:hAnsi="Arial" w:eastAsia="Verdana" w:cs="Arial"/>
          <w:b/>
          <w:b/>
          <w:sz w:val="18"/>
          <w:szCs w:val="18"/>
        </w:rPr>
      </w:pPr>
      <w:r>
        <w:rPr>
          <w:rFonts w:eastAsia="Verdana" w:cs="Arial" w:ascii="Arial" w:hAnsi="Arial"/>
          <w:b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rganizzazione …………………………….., in persona di …..………………………………….…., e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Organizzazione ……………….…………….., in persona di ……………………………………………., </w:t>
      </w:r>
    </w:p>
    <w:p>
      <w:pPr>
        <w:pStyle w:val="Normal"/>
        <w:spacing w:lineRule="exact" w:line="3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firmatarie dell’Accordo Territoriale per il Comune di Vigevano, depositato il 24.05.2018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premesso ch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ig. …………………………………………….….…. C.F.……………………………….……..……..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idente a ……………………….…..….. in Via/P.zza …………………..………………. n. ….. nella qualità di locatore/conduttore dell’immobile/porzione di immobile sito a ………………….…………… in Via/P.zza……………………………..….. n. ….., piano..…. int……, con contratto stipulato con il Sig. ……………………………………………..……………. C.F. ……………..…….…………..………, residente a………………..………..………..…….. in Via/P.zza…………………….………………n…..., il ………..……….. e decorrenza il ………………., registrato il…………….……. al n………..… presso l’Agenzia delle Entrate di ……………..…….…../in corso di registrazione, essendo i termini non ancora scaduti, </w:t>
      </w:r>
    </w:p>
    <w:p>
      <w:pPr>
        <w:pStyle w:val="Normal"/>
        <w:spacing w:lineRule="exact" w:line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ha presentato richiesta per l’attestazione ex D.M. 16/1/2017, dichiarando, sotto la sua responsabilità, i seguenti elementi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e, in caso di richiesta congiunt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ig. …………………………………………….….…. C.F.……………………………….……..……..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idente a ……………………….…..….. in Via/P.zza …………………..………………. n. ….. nella qualità di conduttore dell’immobile/porzione di immobile sito a ………………….……….…………… in Via/P.zza……………………..…………..….. n. …….., piano..…. int……, con contratto stipulato il ………..……….. e decorrenza il ……………….…., registrato il…………….……. al n………..… presso l’Agenzia delle Entrate di ……………..…….…../in corso di registrazione, essendo i termini non ancora scaduti, 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hanno presentato richiesta per l’attestazione ex D.M. 16/1/2017, dichiarando, sotto la loro responsabilità, i seguenti elementi oggettivi, confermati dalle parti contraenti firmando in calce la presente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LCOLO DELLA SUPERFICIE  ai sensi dell’allegato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 dell’Accordo territoriale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144"/>
      </w:tblGrid>
      <w:tr>
        <w:trPr>
          <w:trHeight w:val="284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erficie abitazione A                                                                                                  mq                 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offitta+cantina+scala interna comunicanti con l’abitazione:         mq             x 50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offitta+cantina+scala interna non comunicanti con l’abitazione:  mq             x 25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coni+terrazzo comunicanti con l’abitazione:        fino a 25mq   mq            x 30% = mq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ltre 25 mq    mq            x 10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coni+terrazzo non comunicanti con l’abitazione  fino a 25mq   mq            x 15% = mq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ltre 25 mq    mq            x   5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messa individuale:                                                                 mq            x 75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sto auto coperto con stallo riservato e delimitato:                      mq            x 50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sto auto scoperto con stallo riservato e delimitato:                    mq            x 30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sto auto scoperto con stallo non riservato e non delimitato:      mq            x 15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scoperta di pertinenza esclusiva ad abitazione: fino a superficie abitazione A /  mq        x 10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a scoperta di pertinenza esclusiva ad abitazione: oltre la superficie abitazione A / mq       x  2%  = mq                                                                                             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ardino privato di pertinenza a ville/villini: fino 20% superficie abitazione    :   </w:t>
            </w:r>
            <w:r>
              <w:rPr>
                <w:rFonts w:cs="Arial" w:ascii="Arial" w:hAnsi="Arial"/>
                <w:i/>
                <w:sz w:val="18"/>
                <w:szCs w:val="18"/>
              </w:rPr>
              <w:t>non si comput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Giardino privato di pertinenza a ville/villini: fino a concorrenza superficie abitazione   mq        x 10%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rdino privato di pertinenza a ville/villini:  area eccedente superficie abitazione       mq        x  2%  = m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Franklin Gothic Heavy" w:hAnsi="Franklin Gothic Heavy" w:cs="Franklin Gothic Heavy"/>
          <w:sz w:val="26"/>
          <w:szCs w:val="2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TOTALE SUPERFICIE =  Mq   __________</w:t>
      </w:r>
    </w:p>
    <w:p>
      <w:pPr>
        <w:pStyle w:val="Normal"/>
        <w:ind w:right="40" w:hanging="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eastAsia="Franklin Gothic Heavy" w:cs="Franklin Gothic Heavy" w:ascii="Franklin Gothic Heavy" w:hAnsi="Franklin Gothic Heavy"/>
          <w:sz w:val="26"/>
          <w:szCs w:val="26"/>
        </w:rPr>
        <w:t xml:space="preserve">     </w:t>
      </w:r>
      <w:r>
        <w:rPr>
          <w:rFonts w:eastAsia="Franklin Gothic Heavy" w:cs="Franklin Gothic Heavy" w:ascii="Franklin Gothic Heavy" w:hAnsi="Franklin Gothic Heavy"/>
        </w:rPr>
        <w:t xml:space="preserve"> </w:t>
      </w:r>
      <w:r>
        <w:rPr>
          <w:rFonts w:cs="Franklin Gothic Heavy" w:ascii="Franklin Gothic Heavy" w:hAnsi="Franklin Gothic Heavy"/>
          <w:u w:val="single"/>
        </w:rPr>
        <w:t>PROSPETTO ILLUSTRATIVO DEGLI “ELEMENTI QUALITATIVI”</w:t>
      </w:r>
    </w:p>
    <w:p>
      <w:pPr>
        <w:pStyle w:val="Normal"/>
        <w:ind w:left="708" w:hanging="36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eastAsia="Arial" w:cs="Arial" w:ascii="Arial" w:hAnsi="Arial"/>
          <w:b/>
          <w:bCs/>
          <w:i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Caratteristiche e componenti che determinano l'inserimento nelle SUB-FASCE 1 – 2 - 3 </w:t>
      </w:r>
    </w:p>
    <w:p>
      <w:pPr>
        <w:pStyle w:val="Normal"/>
        <w:jc w:val="center"/>
        <w:rPr>
          <w:sz w:val="12"/>
          <w:szCs w:val="12"/>
        </w:rPr>
      </w:pPr>
      <w:r>
        <w:rPr>
          <w:rFonts w:cs="Arial" w:ascii="Arial" w:hAnsi="Arial"/>
          <w:b/>
          <w:bCs/>
          <w:i/>
          <w:sz w:val="21"/>
          <w:szCs w:val="21"/>
        </w:rPr>
        <w:t>(barrare la casella in presenza dell’elemento qualitativo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30" w:type="dxa"/>
        <w:jc w:val="left"/>
        <w:tblInd w:w="-17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0"/>
        <w:gridCol w:w="1965"/>
        <w:gridCol w:w="2295"/>
        <w:gridCol w:w="2595"/>
        <w:gridCol w:w="2395"/>
      </w:tblGrid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B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bCs/>
              </w:rPr>
              <w:t>C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gno completo con finestra o aspirazione 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cina abitabil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finestr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zion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di doppio bag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za di balc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o di terrazz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ianti tecnologic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 ordi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ianto ascensor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oltre il piano 2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zione di box auto o posto auto al coper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zione di cant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o di soffit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fissi, pareti, soffitti, pavimenti, in stato  manutentivo sufficien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nfissi, pareti, soffitti, pavimenti, in buone condizion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tustà inferio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a 30 ann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anti di esalazione e  scarico conformi a norme igienico-sanitarie e di sicurez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 comuni ed esterne  quali facciate, scale, copertura, cantine, in normali condizion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nza di fonti di inquinamento ambientale e acustic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Riscaldamento centrale o autonomo/ escluse stuf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za di giardino condomini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faccio ester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di preg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zione di doppi vetri e porta blinda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za di giardino o area esterna esclusi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Vicinanza a trasporti e a zone commerci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zione di posto auto scoper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ggio oggetto di manutenzione negli ultimi 10 anni con Autorizzazione Ediliz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za di terrazza superiore a mq 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>
          <w:trHeight w:val="582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za di zanzarie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za di impianto di climatizzazione estiv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za di parcheggio cicli/motocicl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</w:tbl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ELEMENTI QUALITATIVI TIPO A   n._____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ELEMENTI QUALITATIVI TIPO B   n._____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ELEMENTI QUALITATIVI TIPO C   n._____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ELEMENTI QUALITATIVI TIPO D   n._____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sz w:val="6"/>
          <w:szCs w:val="6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ONA______________________________      SUBFASCIA DI APPARTENENZA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6"/>
          <w:szCs w:val="6"/>
        </w:rPr>
        <w:t xml:space="preserve"> </w:t>
      </w:r>
    </w:p>
    <w:p>
      <w:pPr>
        <w:pStyle w:val="Normal"/>
        <w:spacing w:lineRule="auto" w:line="480"/>
        <w:rPr>
          <w:i/>
          <w:i/>
          <w:iCs/>
          <w:sz w:val="4"/>
          <w:szCs w:val="4"/>
        </w:rPr>
      </w:pPr>
      <w:r>
        <w:rPr>
          <w:rFonts w:cs="Arial" w:ascii="Arial" w:hAnsi="Arial"/>
          <w:b/>
          <w:bCs/>
          <w:sz w:val="20"/>
          <w:szCs w:val="20"/>
        </w:rPr>
        <w:t>VALORE  CORRISPONDENTE DEL CANONE €/mq 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n/max ____/____ Valore applicato €/mq______</w:t>
      </w:r>
    </w:p>
    <w:p>
      <w:pPr>
        <w:pStyle w:val="Normal"/>
        <w:spacing w:lineRule="auto" w:line="480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ETERMINAZIONE DEL CANONE BASE ANNUO&gt;</w:t>
      </w:r>
      <w:r>
        <w:rPr>
          <w:rFonts w:cs="Arial" w:ascii="Arial" w:hAnsi="Arial"/>
          <w:b/>
          <w:bCs/>
          <w:sz w:val="21"/>
          <w:szCs w:val="21"/>
          <w:vertAlign w:val="superscript"/>
        </w:rPr>
        <w:t xml:space="preserve">  </w:t>
      </w:r>
      <w:r>
        <w:rPr>
          <w:rFonts w:cs="Arial" w:ascii="Arial" w:hAnsi="Arial"/>
          <w:b/>
          <w:bCs/>
          <w:sz w:val="21"/>
          <w:szCs w:val="21"/>
        </w:rPr>
        <w:t xml:space="preserve">€/mq  _______ x mq _______=  </w:t>
      </w:r>
      <w:r>
        <w:rPr>
          <w:rFonts w:cs="Arial" w:ascii="Arial" w:hAnsi="Arial"/>
          <w:b/>
          <w:bCs/>
          <w:shd w:fill="DDDDDD" w:val="clear"/>
        </w:rPr>
        <w:t>€__________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u w:val="single"/>
        </w:rPr>
        <w:t>ALTRI  FATTORI DA CONSIDERARE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8"/>
          <w:szCs w:val="28"/>
        </w:rPr>
        <w:t>O</w:t>
      </w:r>
      <w:r>
        <w:rPr>
          <w:b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LLOGGIO AMMOBILIAT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/ </w:t>
      </w:r>
      <w:r>
        <w:rPr>
          <w:rFonts w:cs="Arial" w:ascii="Arial" w:hAnsi="Arial"/>
          <w:b/>
          <w:i/>
          <w:iCs/>
          <w:sz w:val="21"/>
          <w:szCs w:val="21"/>
        </w:rPr>
        <w:t>barrare in caso di abitazione ammobiliata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1"/>
          <w:szCs w:val="21"/>
        </w:rPr>
        <w:t>Le parti contraenti dichiarano che sussistono i presupposti per l’applicazione della maggiorazione del canone nella misura del …....%  (max15%) trattandosi di alloggio ammobiliato completo di tutti gli arredi previsti nell’allegato 2 (esclusi i facoltativi) dell’Accordo territoriale vigente per il Comune di Vigevano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b/>
          <w:sz w:val="22"/>
          <w:szCs w:val="22"/>
        </w:rPr>
        <w:t xml:space="preserve"> PARTI COMUNI IN STATO DI EVIDENTE DEGRADO </w:t>
      </w:r>
      <w:r>
        <w:rPr>
          <w:rFonts w:eastAsia="Verdana" w:cs="Arial" w:ascii="Arial" w:hAnsi="Arial"/>
          <w:b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i/>
          <w:iCs/>
          <w:sz w:val="21"/>
          <w:szCs w:val="21"/>
        </w:rPr>
        <w:t>barrare in caso di appartamento situato in fabbricato con parti comuni (facciata, cortile, vano scala) in stato di evidente degrad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  <w:u w:val="single"/>
        </w:rPr>
        <w:t>N.B. / In questo caso non potrà essere applicato il canone stabilito per la sub-fascia 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28"/>
          <w:szCs w:val="28"/>
        </w:rPr>
        <w:t>O</w:t>
      </w:r>
      <w:r>
        <w:rPr>
          <w:b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MAGGIORE DURATA CONTRATTUALE: </w:t>
        <w:tab/>
        <w:t xml:space="preserve">durata ______ anni  + 2 </w:t>
      </w:r>
    </w:p>
    <w:p>
      <w:pPr>
        <w:pStyle w:val="Normal"/>
        <w:ind w:right="40" w:hanging="0"/>
        <w:rPr/>
      </w:pPr>
      <w:r>
        <w:rPr>
          <w:rFonts w:cs="Arial" w:ascii="Arial" w:hAnsi="Arial"/>
          <w:b/>
          <w:sz w:val="18"/>
          <w:szCs w:val="20"/>
        </w:rPr>
        <w:tab/>
        <w:t>-</w:t>
      </w:r>
      <w:r>
        <w:rPr>
          <w:rFonts w:cs="Arial" w:ascii="Arial" w:hAnsi="Arial"/>
          <w:b/>
          <w:sz w:val="20"/>
          <w:szCs w:val="20"/>
        </w:rPr>
        <w:t xml:space="preserve"> per durata di 4 anni  </w:t>
        <w:tab/>
        <w:tab/>
        <w:tab/>
        <w:t>+   3%</w:t>
      </w:r>
    </w:p>
    <w:p>
      <w:pPr>
        <w:pStyle w:val="Normal"/>
        <w:ind w:right="40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- per durata di 5 anni  </w:t>
        <w:tab/>
        <w:tab/>
        <w:tab/>
        <w:t>+   5%</w:t>
      </w:r>
    </w:p>
    <w:p>
      <w:pPr>
        <w:pStyle w:val="Normal"/>
        <w:ind w:right="40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- per durata di 6 anni </w:t>
        <w:tab/>
        <w:tab/>
        <w:tab/>
        <w:t>+   8%</w:t>
      </w:r>
    </w:p>
    <w:p>
      <w:pPr>
        <w:pStyle w:val="Normal"/>
        <w:ind w:right="40" w:hanging="14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- per durata superiore ai 6 anni </w:t>
        <w:tab/>
        <w:t>+  10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napToGrid w:val="false"/>
        <w:spacing w:lineRule="atLeast" w:line="200"/>
        <w:ind w:left="426" w:hanging="426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sz w:val="28"/>
          <w:szCs w:val="28"/>
        </w:rPr>
        <w:t>O</w:t>
      </w:r>
      <w:r>
        <w:rPr>
          <w:b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PRESENZA DI CARATTERISTICHE  E COMPONENTI DELL’UNITA' IMMOBILIARI CHE   DETERMINANO COEFFICIENTI DI MAGGIORAZIONE O RIDUZIONE DEL CANONE 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992"/>
        <w:gridCol w:w="577"/>
      </w:tblGrid>
      <w:tr>
        <w:trPr>
          <w:trHeight w:val="7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  <w:sz w:val="21"/>
                <w:szCs w:val="21"/>
              </w:rPr>
            </w:pPr>
            <w:r>
              <w:rPr>
                <w:rFonts w:cs="Franklin Gothic Demi" w:ascii="Franklin Gothic Demi" w:hAnsi="Franklin Gothic Demi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  <w:i/>
                <w:i/>
                <w:iCs/>
                <w:sz w:val="22"/>
                <w:szCs w:val="22"/>
              </w:rPr>
            </w:pPr>
            <w:r>
              <w:rPr>
                <w:rFonts w:cs="Franklin Gothic Demi" w:ascii="Franklin Gothic Demi" w:hAnsi="Franklin Gothic Demi"/>
                <w:sz w:val="21"/>
                <w:szCs w:val="21"/>
              </w:rPr>
              <w:t>N</w:t>
            </w:r>
            <w:r>
              <w:rPr>
                <w:rFonts w:cs="Franklin Gothic Demi" w:ascii="Franklin Gothic Demi" w:hAnsi="Franklin Gothic Demi"/>
                <w:i/>
                <w:iCs/>
                <w:sz w:val="8"/>
                <w:szCs w:val="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Franklin Gothic Demi" w:hAnsi="Franklin Gothic Demi" w:cs="Franklin Gothic Demi"/>
                <w:i/>
                <w:i/>
                <w:iCs/>
                <w:sz w:val="22"/>
                <w:szCs w:val="22"/>
              </w:rPr>
            </w:pPr>
            <w:r>
              <w:rPr>
                <w:rFonts w:cs="Franklin Gothic Demi" w:ascii="Franklin Gothic Demi" w:hAnsi="Franklin Gothic Demi"/>
                <w:i/>
                <w:iCs/>
                <w:sz w:val="22"/>
                <w:szCs w:val="22"/>
              </w:rPr>
              <w:t>CARATTERISTICHE  E COMPONENTI DELLE UNITA' IMMOBILIARI che determinano i coefficienti di maggiorazione o riduzione del canone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Franklin Gothic Demi" w:hAnsi="Franklin Gothic Demi" w:cs="Franklin Gothic Demi"/>
                <w:i/>
                <w:i/>
                <w:iCs/>
                <w:sz w:val="22"/>
                <w:szCs w:val="22"/>
              </w:rPr>
            </w:pPr>
            <w:r>
              <w:rPr>
                <w:rFonts w:cs="Franklin Gothic Demi" w:ascii="Franklin Gothic Demi" w:hAnsi="Franklin Gothic Demi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Franklin Gothic Demi" w:hAnsi="Franklin Gothic Demi" w:cs="Franklin Gothic Demi"/>
                <w:i/>
                <w:i/>
                <w:iCs/>
                <w:sz w:val="22"/>
                <w:szCs w:val="22"/>
              </w:rPr>
            </w:pPr>
            <w:r>
              <w:rPr>
                <w:rFonts w:cs="Franklin Gothic Demi" w:ascii="Franklin Gothic Demi" w:hAnsi="Franklin Gothic Demi"/>
                <w:i/>
                <w:i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  <w:i/>
                <w:i/>
                <w:iCs/>
                <w:sz w:val="20"/>
                <w:szCs w:val="20"/>
              </w:rPr>
            </w:pPr>
            <w:r>
              <w:rPr>
                <w:rFonts w:cs="Franklin Gothic Demi" w:ascii="Franklin Gothic Demi" w:hAnsi="Franklin Gothic Demi"/>
                <w:i/>
                <w:iCs/>
                <w:sz w:val="20"/>
                <w:szCs w:val="20"/>
              </w:rPr>
              <w:t>COEFFICIENTI:</w:t>
            </w:r>
          </w:p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  <w:i/>
                <w:i/>
                <w:iCs/>
                <w:sz w:val="20"/>
                <w:szCs w:val="20"/>
              </w:rPr>
            </w:pPr>
            <w:r>
              <w:rPr>
                <w:rFonts w:cs="Franklin Gothic Demi" w:ascii="Franklin Gothic Demi" w:hAnsi="Franklin Gothic Demi"/>
                <w:i/>
                <w:iCs/>
                <w:sz w:val="20"/>
                <w:szCs w:val="20"/>
              </w:rPr>
              <w:t>barrare casella</w:t>
            </w:r>
          </w:p>
        </w:tc>
      </w:tr>
      <w:tr>
        <w:trPr>
          <w:trHeight w:val="62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.I.  con Certificazione Energetica in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</w:rPr>
              <w:t>Classi  “A - B - C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+ 10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>
          <w:trHeight w:val="62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.I.  con Certificazione Energetica in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</w:rPr>
              <w:t>Classi  “D - E 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+ 5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>
          <w:trHeight w:val="62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.I.  con Certificazione Energetica in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</w:rPr>
              <w:t>Classe “F 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+ 2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>
          <w:trHeight w:val="62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.I.  con Certificazione Energetica in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</w:rPr>
              <w:t>Classe “G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>
          <w:trHeight w:val="907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.I. situate in immobili di cui all’art. 1, comma 2, lett. a), L. n. 431/1998 </w:t>
            </w:r>
            <w:r>
              <w:rPr>
                <w:rFonts w:cs="Arial Narrow;Arial" w:ascii="Arial Narrow;Arial" w:hAnsi="Arial Narrow;Arial"/>
                <w:b/>
                <w:bCs/>
                <w:sz w:val="20"/>
                <w:szCs w:val="20"/>
              </w:rPr>
              <w:t>(</w:t>
            </w:r>
            <w:r>
              <w:rPr>
                <w:rFonts w:cs="Arial Narrow;Arial" w:ascii="Arial Narrow;Arial" w:hAnsi="Arial Narrow;Arial"/>
                <w:sz w:val="20"/>
                <w:szCs w:val="20"/>
              </w:rPr>
              <w:t>immobili vincolati ai sensi della L. 1 giugno 1939, n. 1089, o inclusi in categorie catastali A/1-A/8 -A/9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+ 5%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>
          <w:trHeight w:val="907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.I.  prive di efficiente impianto di riscaldamento alimentato da caldaia  autonoma o centralizzata (con riscaldamento fornito da stufe a gas o altro combustibile o apparecchi elettrici, “split”, ecc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5%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>
          <w:trHeight w:val="850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.I.  con serramenti esterni vetusti, privi di guarnizioni e con ridotta    tenuta termica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5%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>
          <w:trHeight w:val="850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.I.  con  bagno privo di  finestra o con sola aspirazione forzata, salvo la presenza di un secondo bagno finestra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5,00%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>
          <w:trHeight w:val="62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.I.  situate oltre il 2° piano fuori terra in stabili privi di ascenso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5,00%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3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20"/>
          <w:szCs w:val="20"/>
        </w:rPr>
        <w:t>In base ai suddetti elementi, i valori stabiliti per i limiti minimi e massimi di subfascia sono da assoggettare all’applicazione dei corrispondenti coefficienti tabellari che comportano aumenti o diminuzioni cumulabili dei predetti valor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  <w:bookmarkStart w:id="0" w:name="OLE_LINK14"/>
      <w:bookmarkStart w:id="1" w:name="OLE_LINK13"/>
      <w:bookmarkStart w:id="2" w:name="OLE_LINK14"/>
      <w:bookmarkStart w:id="3" w:name="OLE_LINK13"/>
      <w:bookmarkEnd w:id="2"/>
      <w:bookmarkEnd w:id="3"/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napToGrid w:val="false"/>
        <w:spacing w:lineRule="atLeast" w:line="200"/>
        <w:jc w:val="both"/>
        <w:rPr>
          <w:sz w:val="14"/>
          <w:szCs w:val="14"/>
        </w:rPr>
      </w:pPr>
      <w:r>
        <w:rPr>
          <w:rFonts w:cs="Arial" w:ascii="Arial" w:hAnsi="Arial"/>
          <w:sz w:val="28"/>
          <w:szCs w:val="28"/>
        </w:rPr>
        <w:t>O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ONTRATTO TRANSITORIO ORDINARIO / </w:t>
      </w:r>
      <w:r>
        <w:rPr>
          <w:rFonts w:cs="Arial" w:ascii="Arial" w:hAnsi="Arial"/>
          <w:b/>
          <w:i/>
          <w:iCs/>
          <w:sz w:val="21"/>
          <w:szCs w:val="21"/>
        </w:rPr>
        <w:t>barrare in caso di contratto transitorio ordinari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napToGrid w:val="false"/>
        <w:spacing w:lineRule="atLeast" w:line="2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83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  <w:szCs w:val="20"/>
        </w:rPr>
        <w:t>Le parti contraenti dichiarano che sussistono i presupposti per l’applicazione della maggiorazione del canone nella misura del …...…%  (max10%) trattandosi di Contratto Transitorio ordinario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bottom w:val="single" w:sz="2" w:space="0" w:color="000000"/>
        </w:pBdr>
        <w:spacing w:lineRule="exact" w:line="2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RIEPILOGO :</w:t>
      </w:r>
    </w:p>
    <w:p>
      <w:pPr>
        <w:pStyle w:val="Normal"/>
        <w:pBdr>
          <w:bottom w:val="single" w:sz="2" w:space="0" w:color="000000"/>
        </w:pBdr>
        <w:spacing w:lineRule="exact" w:line="1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ETERMINAZIONE DEL CANONE MASSIMO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NONE BASE ANNUO = </w:t>
      </w:r>
      <w:r>
        <w:rPr>
          <w:rFonts w:cs="Arial" w:ascii="Arial" w:hAnsi="Arial"/>
          <w:b/>
          <w:bCs/>
          <w:shd w:fill="DDDDDD" w:val="clear"/>
        </w:rPr>
        <w:t>€_____________</w:t>
      </w:r>
    </w:p>
    <w:p>
      <w:pPr>
        <w:pStyle w:val="Normal"/>
        <w:spacing w:lineRule="auto" w:line="360"/>
        <w:ind w:left="-708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sz w:val="22"/>
          <w:szCs w:val="22"/>
        </w:rPr>
        <w:t>Fattori che determinano % in più      ____________</w:t>
      </w:r>
    </w:p>
    <w:p>
      <w:pPr>
        <w:pStyle w:val="Normal"/>
        <w:spacing w:lineRule="auto" w:line="360"/>
        <w:ind w:left="-708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sz w:val="22"/>
          <w:szCs w:val="22"/>
        </w:rPr>
        <w:t>Fattori che determinano % in meno  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NONE BASE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hd w:fill="DDDDDD" w:val="clear"/>
        </w:rPr>
        <w:t xml:space="preserve">€_____________  </w:t>
      </w:r>
      <w:r>
        <w:rPr>
          <w:rFonts w:cs="Arial" w:ascii="Arial" w:hAnsi="Arial"/>
          <w:b/>
          <w:bCs/>
          <w:sz w:val="22"/>
          <w:szCs w:val="22"/>
          <w:shd w:fill="DDDDDD" w:val="clear"/>
        </w:rPr>
        <w:t>+ ( ____ ) - (_____) = _______________ &gt;  CANONE MAX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ANONE  CONTRATTUALMENTE STABILITO</w:t>
      </w:r>
      <w:r>
        <w:rPr>
          <w:rFonts w:cs="Arial" w:ascii="Arial" w:hAnsi="Arial"/>
          <w:b/>
          <w:bCs/>
          <w:sz w:val="22"/>
          <w:szCs w:val="22"/>
        </w:rPr>
        <w:t xml:space="preserve">  &gt;  </w:t>
      </w:r>
      <w:r>
        <w:rPr>
          <w:rFonts w:cs="Arial" w:ascii="Arial" w:hAnsi="Arial"/>
          <w:b/>
          <w:bCs/>
          <w:sz w:val="28"/>
          <w:szCs w:val="28"/>
        </w:rPr>
        <w:t>€</w:t>
      </w:r>
      <w:r>
        <w:rPr>
          <w:rFonts w:cs="Arial" w:ascii="Arial" w:hAnsi="Arial"/>
          <w:b/>
          <w:bCs/>
          <w:sz w:val="22"/>
          <w:szCs w:val="22"/>
        </w:rPr>
        <w:t>____________________</w:t>
      </w:r>
    </w:p>
    <w:p>
      <w:pPr>
        <w:pStyle w:val="Normal"/>
        <w:pBdr>
          <w:bottom w:val="single" w:sz="2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Tutto ciò premesso, le Organizzazioni…………………………………………............……………., come sopra rappresentate, sotto la propria responsabilità e sulla base degli elementi oggettivi sopra dichiarati dalle parti contraent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TTESTA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 conformità dei contenuti economici e normativi del contratto sopra descritto alle disposizioni dell’Accordo territoriale vigente per il Comune di Vigevano depositato in data 24/05/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        Il dichiarante                 </w:t>
        <w:tab/>
        <w:tab/>
        <w:tab/>
        <w:t xml:space="preserve">                                p. l’Organizz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trike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____________________                 </w:t>
        <w:tab/>
        <w:tab/>
        <w:t xml:space="preserve">                            ___________________</w:t>
      </w:r>
    </w:p>
    <w:p>
      <w:pPr>
        <w:pStyle w:val="Normal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)        </w:t>
      </w:r>
      <w:bookmarkStart w:id="4" w:name="_GoBack"/>
      <w:bookmarkEnd w:id="4"/>
      <w:r>
        <w:rPr>
          <w:rFonts w:cs="Arial" w:ascii="Arial" w:hAnsi="Arial"/>
          <w:sz w:val="22"/>
          <w:szCs w:val="22"/>
        </w:rPr>
        <w:t xml:space="preserve">  Il dichiarante                    </w:t>
        <w:tab/>
        <w:tab/>
        <w:tab/>
        <w:tab/>
        <w:tab/>
        <w:t xml:space="preserve">         p. l’Organizz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__________________                 </w:t>
        <w:tab/>
        <w:t xml:space="preserve">                                   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Arial Black">
    <w:charset w:val="00"/>
    <w:family w:val="swiss"/>
    <w:pitch w:val="variable"/>
  </w:font>
  <w:font w:name="Franklin Gothic Demi">
    <w:charset w:val="00"/>
    <w:family w:val="swiss"/>
    <w:pitch w:val="variable"/>
  </w:font>
  <w:font w:name="Arial Narrow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46:00Z</dcterms:created>
  <dc:creator>Franco</dc:creator>
  <dc:description/>
  <cp:keywords/>
  <dc:language>en-US</dc:language>
  <cp:lastModifiedBy>Settimo Sordano</cp:lastModifiedBy>
  <cp:lastPrinted>2018-05-21T17:09:00Z</cp:lastPrinted>
  <dcterms:modified xsi:type="dcterms:W3CDTF">2018-05-21T15:10:00Z</dcterms:modified>
  <cp:revision>2</cp:revision>
  <dc:subject/>
  <dc:title/>
</cp:coreProperties>
</file>